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tudent Discussion Response Check List Example</w:t>
      </w:r>
    </w:p>
    <w:tbl>
      <w:tblPr>
        <w:tblW w:w="135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377"/>
        <w:gridCol w:w="378"/>
        <w:gridCol w:w="378"/>
        <w:gridCol w:w="378"/>
        <w:gridCol w:w="378"/>
        <w:gridCol w:w="378"/>
        <w:gridCol w:w="378"/>
        <w:gridCol w:w="359"/>
        <w:gridCol w:w="397"/>
        <w:gridCol w:w="378"/>
        <w:gridCol w:w="378"/>
        <w:gridCol w:w="377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2880"/>
      </w:tblGrid>
      <w:tr>
        <w:trPr/>
        <w:tc>
          <w:tcPr>
            <w:tcW w:w="239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 Name</w:t>
            </w:r>
          </w:p>
        </w:tc>
        <w:tc>
          <w:tcPr>
            <w:tcW w:w="3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ading Comprehension</w:t>
            </w:r>
          </w:p>
        </w:tc>
        <w:tc>
          <w:tcPr>
            <w:tcW w:w="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mmunication and Collaboration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ments</w:t>
            </w:r>
          </w:p>
        </w:tc>
      </w:tr>
      <w:tr>
        <w:trPr>
          <w:trHeight w:val="3509" w:hRule="atLeast"/>
          <w:cantSplit w:val="true"/>
        </w:trPr>
        <w:tc>
          <w:tcPr>
            <w:tcW w:w="23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0E1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Shares opinions and judgments based on text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0E1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akes connections between text and outside experience and knowledge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0E1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Uses stated or implied evidence from the text to draw and/or support conclusions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0E1FF" w:val="clear"/>
          </w:tcPr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DEE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Keeps to the topic under discussion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DEE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Explains  why he/she agrees or disagrees with what others have said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DEE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mmunicates in a way that is respectful of others even when he/she disagrees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DEE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Asks another participant to justify, explain or elaborate on his/her contributions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DEE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Invites others to comment on his/her views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DEE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cognizes and acknowledging insights and ideas he/she has gained from other’s contributions and points of view.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DEE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uby Johnson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reat responses, but no evidence that she is communicating with others</w:t>
            </w:r>
          </w:p>
        </w:tc>
      </w:tr>
      <w:tr>
        <w:trPr>
          <w:trHeight w:val="192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amal Williams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Needs to elaborate and support his thinking </w:t>
            </w:r>
          </w:p>
        </w:tc>
      </w:tr>
      <w:tr>
        <w:trPr>
          <w:trHeight w:val="192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aitlin Woitscheck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sing instant messaging language and doing more socializing than talking about the content</w:t>
            </w:r>
          </w:p>
        </w:tc>
      </w:tr>
      <w:tr>
        <w:trPr>
          <w:trHeight w:val="192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an Casey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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eed to encourage him to post more of his own thoughts and encourage others to elabora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© GetReal! 2008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8:20:00Z</dcterms:created>
  <dc:creator>eastconn</dc:creator>
  <dc:description/>
  <dc:language>en-US</dc:language>
  <cp:lastModifiedBy>ddrasch</cp:lastModifiedBy>
  <cp:lastPrinted>2008-07-03T14:06:00Z</cp:lastPrinted>
  <dcterms:modified xsi:type="dcterms:W3CDTF">2009-09-01T18:20:00Z</dcterms:modified>
  <cp:revision>2</cp:revision>
  <dc:subject/>
  <dc:title>Student Discussion Response Check List</dc:title>
</cp:coreProperties>
</file>